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8"/>
        </w:rPr>
        <w:t>Městský obvod – Statutární město Pardub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9840</wp:posOffset>
                </wp:positionH>
                <wp:positionV relativeFrom="paragraph">
                  <wp:posOffset>-39370</wp:posOffset>
                </wp:positionV>
                <wp:extent cx="96202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b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4.7pt;mso-wrap-distance-left:9.05pt;mso-wrap-distance-right:9.05pt;mso-wrap-distance-top:0pt;mso-wrap-distance-bottom:0pt;margin-top:-3.1pt;mso-position-vertical-relative:text;margin-left:3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rPr>
                          <w:b/>
                          <w:b/>
                          <w:sz w:val="140"/>
                          <w:szCs w:val="140"/>
                        </w:rPr>
                      </w:pPr>
                      <w:r>
                        <w:rPr>
                          <w:b/>
                          <w:sz w:val="140"/>
                          <w:szCs w:val="1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Městský obvod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 xml:space="preserve">Odbor ekonomický a správ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dne </w:t>
      </w:r>
      <w:r>
        <w:rPr>
          <w:b/>
          <w:bCs/>
          <w:color w:val="000000"/>
          <w:sz w:val="28"/>
        </w:rPr>
        <w:t>11</w:t>
      </w:r>
      <w:r>
        <w:rPr>
          <w:b/>
          <w:color w:val="000000"/>
          <w:sz w:val="28"/>
        </w:rPr>
        <w:t>.12.2023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Předkladatel: </w:t>
        <w:tab/>
        <w:t>Ing. Michal Pilař, předseda KV ZMO Pardubice V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Zpracovatel: </w:t>
        <w:tab/>
        <w:t>Věra Žáčková, referentka OES ÚMO Pardubice VI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</w:rPr>
        <w:t>Bc. Simona Hývlová, vedoucí OES Ú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Kontrolní zpráva o plnění usnesení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Zastupitelstva a Rady 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Návrh usnesení:</w:t>
      </w:r>
    </w:p>
    <w:p>
      <w:pPr>
        <w:pStyle w:val="Normal"/>
        <w:ind w:left="2124" w:right="-130" w:hanging="0"/>
        <w:jc w:val="both"/>
        <w:rPr/>
      </w:pPr>
      <w:r>
        <w:rPr>
          <w:sz w:val="28"/>
          <w:szCs w:val="28"/>
        </w:rPr>
        <w:t>Zastupitelstvo ZMO Pardubice VI: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>
          <w:sz w:val="28"/>
          <w:szCs w:val="28"/>
        </w:rPr>
      </w:pPr>
      <w:bookmarkStart w:id="0" w:name="_Hlk103666636"/>
      <w:bookmarkEnd w:id="0"/>
      <w:r>
        <w:rPr>
          <w:sz w:val="28"/>
          <w:szCs w:val="28"/>
        </w:rPr>
        <w:t>souhlasí se způsobem, kterým Rada MO Pardubice VI provedla kontrolu usnesení ze svých schůzí,</w:t>
      </w:r>
    </w:p>
    <w:p>
      <w:pPr>
        <w:pStyle w:val="Normal"/>
        <w:numPr>
          <w:ilvl w:val="0"/>
          <w:numId w:val="2"/>
        </w:numPr>
        <w:ind w:left="2835" w:right="-130" w:hanging="360"/>
        <w:jc w:val="both"/>
        <w:rPr>
          <w:sz w:val="28"/>
          <w:szCs w:val="28"/>
        </w:rPr>
      </w:pPr>
      <w:r>
        <w:rPr>
          <w:sz w:val="28"/>
          <w:szCs w:val="28"/>
        </w:rPr>
        <w:t>vypouští z evidence usnesení ZMO Pardubice VI č.: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bookmarkStart w:id="1" w:name="_Hlk103666908"/>
      <w:bookmarkEnd w:id="1"/>
      <w:r>
        <w:rPr>
          <w:sz w:val="28"/>
          <w:szCs w:val="28"/>
        </w:rPr>
        <w:t>Z2016-99</w:t>
        <w:tab/>
        <w:t>Z2023-55</w:t>
        <w:tab/>
        <w:t>Z2023-56</w:t>
        <w:tab/>
        <w:t>Z2023-57</w:t>
        <w:tab/>
        <w:t>Z2023-58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3-60</w:t>
        <w:tab/>
        <w:t xml:space="preserve"> Z2023-61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>
          <w:sz w:val="28"/>
          <w:szCs w:val="28"/>
        </w:rPr>
      </w:pPr>
      <w:bookmarkStart w:id="2" w:name="_Hlk103666908"/>
      <w:bookmarkEnd w:id="2"/>
      <w:r>
        <w:rPr>
          <w:sz w:val="28"/>
          <w:szCs w:val="28"/>
        </w:rPr>
        <w:t>ponechává v evidenci usnesení ZMO Pardubice VI č.</w:t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  <w:t>Z2022-128</w:t>
        <w:tab/>
        <w:t>Z2023-59</w:t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0" w:hanging="0"/>
        <w:jc w:val="both"/>
        <w:rPr>
          <w:sz w:val="24"/>
          <w:szCs w:val="24"/>
        </w:rPr>
      </w:pPr>
      <w:bookmarkStart w:id="3" w:name="_Hlk103666636"/>
      <w:bookmarkEnd w:id="3"/>
      <w:r>
        <w:rPr>
          <w:b/>
          <w:sz w:val="28"/>
          <w:u w:val="single"/>
        </w:rPr>
        <w:t>Důvodová zpráva:</w:t>
      </w:r>
    </w:p>
    <w:p>
      <w:pPr>
        <w:pStyle w:val="Normal"/>
        <w:ind w:right="-2" w:hanging="0"/>
        <w:jc w:val="both"/>
        <w:rPr/>
      </w:pPr>
      <w:bookmarkStart w:id="4" w:name="_Hlk103666962"/>
      <w:bookmarkEnd w:id="4"/>
      <w:r>
        <w:rPr>
          <w:sz w:val="24"/>
          <w:szCs w:val="24"/>
        </w:rPr>
        <w:t>Kontrolní výbor provedl kontrolu plnění usnesení Rady MO Pardubice VI od 18.09.2023. Rada provádí kontrolu plnění svých usnesení na každé své řádné schůzi, usnesení pečlivě eviduje a sleduje. KV s takto provedenými kontrolami v uvedeném období souhlasí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V této důvodové zprávě jsou dále uvedena evidovaná usnesení přijatá Zastupitelstvem MO Pardubice VI se stručným komentářem, jak postupuje jejich plnění a s návrhem na jejich vypuštění z evidence, resp. ponechání v další evidenci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b/>
          <w:sz w:val="24"/>
          <w:szCs w:val="24"/>
        </w:rPr>
        <w:t>X. zasedání ZMO Pardubice VI dne 12.12.2016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Bod programu č. 11:</w:t>
      </w:r>
      <w:r>
        <w:rPr>
          <w:sz w:val="24"/>
          <w:szCs w:val="24"/>
        </w:rPr>
        <w:t xml:space="preserve"> Spolupráce městských obvodů Pardubice VI a Pardubice VII na propojení Svítkova a Rosic nad Labem pro pěší a cyklisty </w:t>
      </w:r>
    </w:p>
    <w:p>
      <w:pPr>
        <w:pStyle w:val="Standard"/>
        <w:jc w:val="both"/>
        <w:rPr>
          <w:rStyle w:val="Standardnpsmoodstavce1"/>
          <w:b/>
          <w:b/>
          <w:sz w:val="24"/>
        </w:rPr>
      </w:pPr>
      <w:r>
        <w:rPr>
          <w:rStyle w:val="Standardnpsmoodstavce1"/>
          <w:b/>
          <w:color w:val="000000"/>
          <w:sz w:val="24"/>
        </w:rPr>
        <w:t>Usnesení Z2016-99:</w:t>
      </w:r>
    </w:p>
    <w:p>
      <w:pPr>
        <w:pStyle w:val="Standard"/>
        <w:jc w:val="both"/>
        <w:rPr/>
      </w:pPr>
      <w:r>
        <w:rPr>
          <w:sz w:val="24"/>
          <w:szCs w:val="24"/>
        </w:rPr>
        <w:t>Zastupitelstvo MO Pardubice VI podporuje spolupráci MO Pardubice VI a MO Pardubice VII pro realizaci projektu bezpečného propojení Svítkova a Rosic nad Labem, ukládá starostovi MO Pardubice VI předložit konečnou trasu propojení Svítkova a Rosic ZMO Pardubice VI ke schválení.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Zrušení usnesení schváleno na ZMO 11.09.2023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na vypuštění z evidence.</w:t>
      </w:r>
    </w:p>
    <w:p>
      <w:pPr>
        <w:pStyle w:val="Normal"/>
        <w:ind w:left="-142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I. zasedání ZMO Pardubice VI ze dne 12.09.2022</w:t>
      </w:r>
    </w:p>
    <w:p>
      <w:pPr>
        <w:pStyle w:val="Normal"/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Bod programu č. 8:</w:t>
      </w:r>
      <w:r>
        <w:rPr>
          <w:bCs/>
          <w:sz w:val="24"/>
          <w:szCs w:val="24"/>
        </w:rPr>
        <w:t xml:space="preserve"> Zpracování dopravních opatření pro lokalitu Svítkov V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2-128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ukládá Radě MO Pardubice VI zadat výběrové řízení na projektanta návrhu dopravních opatření pro lokalitu Svítkov V s cílem zklidnění dopravy ulic Ke Stájím, Dr. Matouška, Laty Brandisové a Dostihová. Při zpracování návrhu budou vzaty v úvahu výsledky studie „Návrh změny organizace dopravy na sídlišti Na Humenském, Pardubice – Svítkov“ vypracované Univerzitou Pardubice (v příloze usnesení). Součástí návrhu bude dopravní průzkum této lokality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Investiční akce je v řešení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Normal"/>
        <w:ind w:left="-142" w:right="-2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left="-142" w:right="-2" w:hanging="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zasedání ZMO Pardubice VI ze dne 11.09.2023</w:t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>Bod programu č. 1:</w:t>
      </w:r>
      <w:r>
        <w:rPr>
          <w:rStyle w:val="Standardnpsmoodstavce1"/>
          <w:color w:val="000000"/>
          <w:sz w:val="24"/>
        </w:rPr>
        <w:t xml:space="preserve"> </w:t>
      </w:r>
      <w:r>
        <w:rPr>
          <w:sz w:val="24"/>
          <w:szCs w:val="24"/>
        </w:rPr>
        <w:t>Zpráva o činnosti Rady MO Pardubice VI a Úřadu MO Pardubice VI od posledního řádného zasedání ZMO Pardubice VI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3-55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bere tuto zprávu na vědomí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Zpráva o činnosti RMO Pardubice VI a ÚMO Pardubice VI je založena v materiálech k zasedání zastupitelstva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2: </w:t>
      </w:r>
      <w:r>
        <w:rPr>
          <w:sz w:val="24"/>
          <w:szCs w:val="24"/>
        </w:rPr>
        <w:t>Kontrolní zpráva o plnění usnesení ZMO Pardubice VI a RMO Pardubice VI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3-56:</w:t>
      </w:r>
    </w:p>
    <w:p>
      <w:pPr>
        <w:pStyle w:val="Normal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:</w:t>
      </w:r>
    </w:p>
    <w:p>
      <w:pPr>
        <w:pStyle w:val="Normal"/>
        <w:numPr>
          <w:ilvl w:val="0"/>
          <w:numId w:val="3"/>
        </w:numPr>
        <w:ind w:left="426" w:right="-130" w:hanging="360"/>
        <w:jc w:val="both"/>
        <w:rPr>
          <w:sz w:val="24"/>
          <w:szCs w:val="24"/>
        </w:rPr>
      </w:pPr>
      <w:r>
        <w:rPr>
          <w:sz w:val="24"/>
          <w:szCs w:val="24"/>
        </w:rPr>
        <w:t>souhlasí se způsobem, kterým Rada MO Pardubice VI provedla kontrolu usnesení ze svých schůzí,</w:t>
      </w:r>
    </w:p>
    <w:p>
      <w:pPr>
        <w:pStyle w:val="Normal"/>
        <w:numPr>
          <w:ilvl w:val="0"/>
          <w:numId w:val="3"/>
        </w:numPr>
        <w:ind w:left="426" w:right="-130" w:hanging="284"/>
        <w:jc w:val="both"/>
        <w:rPr>
          <w:sz w:val="24"/>
          <w:szCs w:val="24"/>
        </w:rPr>
      </w:pPr>
      <w:r>
        <w:rPr>
          <w:sz w:val="24"/>
          <w:szCs w:val="24"/>
        </w:rPr>
        <w:t>vypouští z evidence usnesení ZMO Pardubice VI č.:</w:t>
      </w:r>
    </w:p>
    <w:p>
      <w:pPr>
        <w:pStyle w:val="Normal"/>
        <w:ind w:left="426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3-49</w:t>
        <w:tab/>
        <w:tab/>
        <w:t>Z2023-50</w:t>
        <w:tab/>
        <w:t>Z2023-51</w:t>
        <w:tab/>
        <w:t>Z2023-52</w:t>
        <w:tab/>
        <w:t>Z2023-53</w:t>
        <w:tab/>
        <w:t xml:space="preserve">Z2023-54 </w:t>
      </w:r>
    </w:p>
    <w:p>
      <w:pPr>
        <w:pStyle w:val="Normal"/>
        <w:numPr>
          <w:ilvl w:val="0"/>
          <w:numId w:val="3"/>
        </w:numPr>
        <w:ind w:left="426" w:right="-130" w:hanging="284"/>
        <w:jc w:val="both"/>
        <w:rPr>
          <w:sz w:val="24"/>
          <w:szCs w:val="24"/>
        </w:rPr>
      </w:pPr>
      <w:r>
        <w:rPr>
          <w:sz w:val="24"/>
          <w:szCs w:val="24"/>
        </w:rPr>
        <w:t>ponechává v evidenci usnesení ZMO Pardubice VI č.</w:t>
      </w:r>
    </w:p>
    <w:p>
      <w:pPr>
        <w:pStyle w:val="Normal"/>
        <w:ind w:left="426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16-99</w:t>
        <w:tab/>
        <w:tab/>
        <w:t>Z2022-128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</w:t>
      </w:r>
      <w:r>
        <w:rPr>
          <w:i/>
          <w:kern w:val="2"/>
          <w:sz w:val="24"/>
          <w:szCs w:val="24"/>
        </w:rPr>
        <w:t>Evidence usnesení byla upravena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3: </w:t>
      </w:r>
      <w:r>
        <w:rPr>
          <w:sz w:val="24"/>
          <w:szCs w:val="24"/>
        </w:rPr>
        <w:t>Pololetní vyhodnocení hospodaření MO Pardubice VI v roce 2023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3-57:</w:t>
      </w:r>
    </w:p>
    <w:p>
      <w:pPr>
        <w:pStyle w:val="Normal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o MO Pardubice VI bere na vědomí informativní zprávu Pololetní vyhodnocení hospodaření MO Pardubice VI v roce 2023 ve znění přílohy č. 1 tohoto usnesení.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Předložený materiál je založen u vedoucí OES ÚMO Pardubice VI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>Bod programu č. 4:</w:t>
      </w:r>
      <w:r>
        <w:rPr>
          <w:rStyle w:val="Standardnpsmoodstavce1"/>
          <w:color w:val="000000"/>
          <w:sz w:val="24"/>
        </w:rPr>
        <w:t xml:space="preserve"> </w:t>
      </w:r>
      <w:r>
        <w:rPr>
          <w:sz w:val="24"/>
          <w:szCs w:val="24"/>
        </w:rPr>
        <w:t>IV. a V. rozpočtové opatření MO Pardubice VI v roce 2023</w:t>
      </w:r>
    </w:p>
    <w:p>
      <w:pPr>
        <w:pStyle w:val="Standard"/>
        <w:jc w:val="both"/>
        <w:rPr>
          <w:rStyle w:val="Standardnpsmoodstavce1"/>
          <w:b/>
          <w:b/>
          <w:bCs/>
          <w:sz w:val="24"/>
        </w:rPr>
      </w:pPr>
      <w:r>
        <w:rPr>
          <w:rStyle w:val="Standardnpsmoodstavce1"/>
          <w:b/>
          <w:bCs/>
          <w:sz w:val="24"/>
        </w:rPr>
        <w:t>Usnesení Z2023-5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c)   schvaluje uzavření smlouvy, zřízení účtu a vklad finančních prostředků ve výši 10 mil. Kč po dobu 6 měsíců na termínovaný vklad u peněžního ústavu s nejvýhodnějšími podmínkami vzešlých z poptávkového řízení. Výběr konkrétního peněžního ústavu podléhá schválení RMO Pardubice VI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Komentář</w:t>
      </w:r>
      <w:r>
        <w:rPr>
          <w:i/>
          <w:sz w:val="24"/>
          <w:szCs w:val="24"/>
        </w:rPr>
        <w:t>: Smlouva byla uzavřena u ČSOB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b/>
          <w:b/>
          <w:bCs/>
          <w:sz w:val="24"/>
        </w:rPr>
      </w:pPr>
      <w:r>
        <w:rPr>
          <w:rStyle w:val="Standardnpsmoodstavce1"/>
          <w:b/>
          <w:bCs/>
          <w:sz w:val="24"/>
        </w:rPr>
        <w:t>Usnesení Z2023-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schvaluje oprávnění RMO Pardubice VI ke schválení prodloužení smlouvy o termínovém vkladu maximálně o dalších 6 měsíců. O provedeném prodloužení smlouvy bude členy ZMO Pardubice VI informovat na nejbližším zasedání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rStyle w:val="Standardnpsmoodstavce1"/>
          <w:b/>
          <w:bCs/>
          <w:color w:val="000000"/>
          <w:sz w:val="24"/>
        </w:rPr>
        <w:t>Usnesení Z2023-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bere na vědomí IV. rozpočtové opatření MO Pardubice VI v roce 2023 </w:t>
        <w:br/>
        <w:t>ve znění přílohy č. 1 tohoto usnesení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schvaluje V. rozpočtové opatření MO Pardubice VI v roce 2023 ve znění přílohy č. 2 tohoto usnesení 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schvaluje úpravu vnitřního předpisu č. 27 – Zásady pro poskytování dotací z rozpočtu MO Pardubice VI ve znění přílohy č. 3 tohoto usnesení, s účinností od 12. září 2023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schvaluje poskytnutí dotace ve výši 50 tis. Kč pro Římskokatolickou farnost Rosice nad Labem na opravu a výmalbu stěn presbytáře a výměnu trámu na půdě kostela sv. Jana Nepomuckého v Lánech na Důlku.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a), b) – IV. a V. rozpočtové opatření MO Pardubice VI v roce 2023 bylo zveřejněno na webových stránkách obvodu a je založeno u vedoucí OES ÚMO Pardubice VI.</w:t>
      </w:r>
    </w:p>
    <w:p>
      <w:pPr>
        <w:pStyle w:val="Normal"/>
        <w:ind w:right="-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) vnitřní předpis je založen u tajemníka úřadu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f) smlouva byla uzavřena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5: </w:t>
      </w:r>
      <w:r>
        <w:rPr>
          <w:bCs/>
          <w:sz w:val="24"/>
          <w:szCs w:val="24"/>
        </w:rPr>
        <w:t xml:space="preserve">Zrušení </w:t>
      </w:r>
      <w:bookmarkStart w:id="5" w:name="_Hlk142569987"/>
      <w:r>
        <w:rPr>
          <w:bCs/>
          <w:sz w:val="24"/>
          <w:szCs w:val="24"/>
        </w:rPr>
        <w:t>usnesení č. Z2016-99 - Spolupráce městských obvodů Pardubice VI a Pardubice VII na propojení Svítkova a Rosic nad Labem pro pěší a cyklisty</w:t>
      </w:r>
      <w:bookmarkEnd w:id="5"/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6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ruší usnesení č. Z2016-99 - Spolupráce městských obvodů Pardubice VI a Pardubice VII na propojení Svítkova a Rosic nad Labem pro pěší a cyklisty z důvodu nerealizování lávky přes slepé rameno Labe v Rosicích nad Labem sedmým městským obvodem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Usnesení bylo zrušeno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  <w:bookmarkStart w:id="6" w:name="_Hlk103666962"/>
      <w:bookmarkStart w:id="7" w:name="_Hlk103666962"/>
      <w:bookmarkEnd w:id="7"/>
    </w:p>
    <w:sectPr>
      <w:footerReference w:type="default" r:id="rId2"/>
      <w:footerReference w:type="first" r:id="rId3"/>
      <w:type w:val="nextPage"/>
      <w:pgSz w:w="11906" w:h="16838"/>
      <w:pgMar w:left="993" w:right="1418" w:gutter="0" w:header="0" w:top="1247" w:footer="709" w:bottom="12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sz w:val="24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56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85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60" w:right="708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dentifikacestran">
    <w:name w:val="Identifikace stran"/>
    <w:basedOn w:val="Normal"/>
    <w:qFormat/>
    <w:pPr>
      <w:spacing w:lineRule="atLeast" w:line="280"/>
      <w:jc w:val="center"/>
    </w:pPr>
    <w:rPr>
      <w:rFonts w:ascii="Garamond" w:hAnsi="Garamond" w:cs="Garamond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25:00Z</dcterms:created>
  <dc:creator>Janovská</dc:creator>
  <dc:description/>
  <cp:keywords/>
  <dc:language>en-US</dc:language>
  <cp:lastModifiedBy>Žáčková Věra</cp:lastModifiedBy>
  <cp:lastPrinted>2023-12-01T13:30:00Z</cp:lastPrinted>
  <dcterms:modified xsi:type="dcterms:W3CDTF">2023-12-01T12:32:00Z</dcterms:modified>
  <cp:revision>16</cp:revision>
  <dc:subject/>
  <dc:title>Úřad městského obvodu Pardubice VI</dc:title>
</cp:coreProperties>
</file>